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БИБЕЕ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4.04.2016г.                                                                                                 №  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Новобибе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0"/>
        <w:jc w:val="center"/>
        <w:rPr/>
      </w:pPr>
      <w:r>
        <w:rPr>
          <w:b/>
          <w:sz w:val="28"/>
          <w:szCs w:val="28"/>
        </w:rPr>
        <w:t>Об утверждении Положения о порядке увольнения (освобождения от должности) муниципальных служащих  администрации Новобибеевского  сельсовета  Болотнинского района Новосибирской области</w:t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вязи с утратой дове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7"/>
      <w:bookmarkStart w:id="1" w:name="sub_17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увольнения (освобождения от должности) муниципальных служащих администрации Новобибеевского сельсовета Болотнинского района Новосибирской области в связи с утратой дове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7"/>
      <w:bookmarkEnd w:id="2"/>
      <w:r>
        <w:rPr>
          <w:rFonts w:cs="Times New Roman" w:ascii="Times New Roman" w:hAnsi="Times New Roman"/>
          <w:sz w:val="28"/>
          <w:szCs w:val="28"/>
        </w:rPr>
        <w:t>2. Опубликова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 «Официальном вестнике Новобибеевского сельсовета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Новобибее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олотни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бибее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отнинского района  Новосибирской области                           Л.А.Филина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0"/>
      <w:bookmarkStart w:id="4" w:name="sub_1000"/>
      <w:bookmarkEnd w:id="4"/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610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Новобибеевского сельсовета Болотни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04.04.2016 года № 44</w:t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Положение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о порядке увольнения (освобождения от должности)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муниципальных служащих администрации Новобибеевского сельсовета Болотнинского района Новосибирской области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вязи с утратой доверия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5" w:name="sub_1000"/>
      <w:bookmarkStart w:id="6" w:name="sub_1"/>
      <w:bookmarkStart w:id="7" w:name="sub_1000"/>
      <w:bookmarkStart w:id="8" w:name="sub_1"/>
      <w:bookmarkEnd w:id="7"/>
      <w:bookmarkEnd w:id="8"/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bookmarkStart w:id="9" w:name="sub_1"/>
      <w:bookmarkEnd w:id="9"/>
      <w:r>
        <w:rPr>
          <w:sz w:val="28"/>
          <w:szCs w:val="28"/>
        </w:rPr>
        <w:t xml:space="preserve">1. Настоящее Положение разработано и принято в целях соблюдения муниципальными служащими администрации Новобибеевского сельсовета Болотнинского района Новосибирской области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02.03.2007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-ФЗ «О муниципальной службе в Российской Федерации», Федеральным законом от 25.12.2008 № 273-ФЗ «О противодействии коррупции»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гласно части 2 статьи 27.1 Федерального закона от 02.03.200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5-ФЗ «О муниципальной службе в Российской Федерации» предусмотрена возможность увольнения муниципальных служащих в связи с утратой доверия. 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 «О муниципальной службе в Российской Федерации»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й служащий подлежит увольнению в связи с утратой доверия в случаях: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я заведомо недостоверных или неполных сведений;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непринятия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4.3.  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вольнение муниципального служащего в связи с утратой доверия применяется на основании: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- доклада о результатах проверки, проведенной должностным лицом, осуществляющим полномочия кадровой службы администрации Новобибеевского сельсовета Болотнинского района Новосибирской области по профилактике коррупционных и иных правонарушений;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ъяснений муниципального служащего;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х материалов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и увольнении в связи с утратой доверия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.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 увольнения у муниципального служащего работодатель (представитель работодателя) истребует письменное объяснение (объяснительную записку). 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о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9. В распоряжении администрации Новобибеевского сельсовета Болотнинского района Новосибирской области об увольнении в связи с утратой доверия муниципального служащего в качестве основания применения взыскания указывается часть 2 статьи 27.1 Федерального закона от 02.03.2007 № 25-ФЗ «О муниципальной службе в Российской Федерации»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Копия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е им нарушены, или об отказе в применении к муниципальному служащему такого взыскания с указанием мотивов вручается под роспись в течение пяти рабочих дней со дня издания соответствующего распоряжения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муниципальный служащий отказывается ознакомиться с указанным распоряжением под роспись, то составляется соответствующий акт, который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и место составления 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муниципального служащ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казе ознакомиться с распоряжением об увольнении (указывается дата, номер распоряж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 работника по ведению кадровой работы, составившего акт, а также двух муниципальных служащих, подтверждающих факт отказа ознакомления с распоряжением об увольнении под роспись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Муниципальный служащий вправе обжаловать увольнение в судебном порядке.</w:t>
      </w:r>
    </w:p>
    <w:p>
      <w:pPr>
        <w:pStyle w:val="Normal"/>
        <w:spacing w:lineRule="auto" w:line="240" w:before="0" w:after="0"/>
        <w:ind w:firstLine="698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760" w:hanging="0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3:30:00Z</dcterms:created>
  <dc:creator>DNA7 X86</dc:creator>
  <dc:description/>
  <cp:keywords/>
  <dc:language>en-US</dc:language>
  <cp:lastModifiedBy>user01</cp:lastModifiedBy>
  <cp:lastPrinted>2016-05-19T12:55:00Z</cp:lastPrinted>
  <dcterms:modified xsi:type="dcterms:W3CDTF">2017-02-17T03:30:00Z</dcterms:modified>
  <cp:revision>2</cp:revision>
  <dc:subject/>
  <dc:title/>
</cp:coreProperties>
</file>