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еднемесячной заработной плате за год  руководителей, их заместителей и главных бухгалтеров  муниципальных учреждений,  предприятий Новобибее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851"/>
        <w:gridCol w:w="2061"/>
        <w:gridCol w:w="2290"/>
      </w:tblGrid>
      <w:tr>
        <w:trPr>
          <w:trHeight w:val="212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е  наименование учреждения (предприят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 и инициал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месячная заработная плата 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019 год</w:t>
            </w:r>
          </w:p>
        </w:tc>
      </w:tr>
      <w:tr>
        <w:trPr>
          <w:trHeight w:val="51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культуры «Новобибеевское сельское культурное объединение» с. Новобибеево Болотнинского района Новосибирской обла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илина Л.И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62,1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3:50:00Z</dcterms:created>
  <dc:creator>User</dc:creator>
  <dc:description/>
  <cp:keywords/>
  <dc:language>en-US</dc:language>
  <cp:lastModifiedBy>user01</cp:lastModifiedBy>
  <dcterms:modified xsi:type="dcterms:W3CDTF">2020-06-22T03:50:00Z</dcterms:modified>
  <cp:revision>2</cp:revision>
  <dc:subject/>
  <dc:title/>
</cp:coreProperties>
</file>