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НОВОБИБЕЕ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12.2021 г.                                                                                                   №62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Новобибеевского сельсовета Болотнинского района Новосибирской области на 2022 год и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Новобибеевского сельсовета Болотнинского района Новосибирской области на 2022 год и плановый период 2023 и 2024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Новобибеевского сельсовета Болотнинского района Новосибирской области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6741,4 тыс. руб., в том числе объем безвозмездных поступлений в сумме 3956,9 тыс. руб., из них объем межбюджетных трансфертов, получаемых из других бюджетов бюджетной системы Российской Федерации в сумме 3956,9 тыс. руб., в том числе объем субсидий, субвенций и иных межбюджетных трансфертов, имеющих целевое назначение, в сумме 2715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6741,4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Новобибеевского сельсовета Болотнинского района Новосибирской области на плановый период 2023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3 год в сумме 3965,0 тыс. руб., в том числе объем безвозмездных поступлений в сумме 1126,3 тыс. руб., из них объем межбюджетных трансфертов, получаемых из других бюджетов бюджетной системы Российской Федерации, в сумме 1126,3 тыс. руб., в том числе объем субсидий, субвенций и иных межбюджетных трансфертов, имеющих целевое назначение, в сумме 117,7 тыс. руб., и на 2024 год в сумме 3691,2 тыс. руб., в том числе объем безвозмездных поступлений в сумме 791,7 тыс. руб., из них объем межбюджетных трансфертов, получаемых из других бюджетов бюджетной системы Российской Федерации в сумме 791,7 тыс. руб., в том числе объем субсидий, субвенций и иных межбюджетных трансфертов, имеющих целевое назначение, в сумме 121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3 год в сумме 3965,0 тыс. руб., в том числе условно утвержденные расходы в сумме 94,2 тыс. руб., и на 2024 год в сумме 3691,2 тыс. руб., в том числе условно утвержденные расходы в сумме 174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3 год в сумме 0,0 руб., дефицит местного бюджета на 2024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Новобибеевского сельсовета на 2022 год и плановый период 2023 и 2024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Новобибеевского сельсовета на 2022 год и плановый период 2023 и 2024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и плановый период 2023 – 2024 годы приложение 2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2 год и плановый период 2023 и 2024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2 год и плановый период 2023 и 2024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Новобибеевского сельсовета на 2022 год и плановый период 2023 и 2024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Новобибеевского сельсовета на 2022 год в сумме 20,0 тыс. руб., в плановом периоде 2023 года в сумме 11,7 тыс. руб., 2024 года в сумме 10,8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2 год в сумме 68,1 тыс. руб., на 2023 год в сумме 90,7 тыс. руб. и на 2024 год в сумме 90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Новобибеевского сельсовета, направляемых на исполнение публичных нормативных обязательств на 2022 год и плановый период 2023 и 2024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Новобибеевского сельсовета, и в пределах бюджетных ассигнований, предусмотренных ведомственной структурой расходов бюджета поселения на 2022 год и на 2023–2024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Новобибее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Новобибее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Новобибее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Новобибее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Новобибее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Новобибеевского сельсовета в бюджет других бюджетов бюджетной системы Российской Федерации на 2022 год в сумме 33,7 тыс. руб., на 2023 год в сумме 19,8 тыс. руб., на 2024 год в сумме 18,5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Новобибее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Новобибеевского сельсовета:</w:t>
      </w:r>
    </w:p>
    <w:p>
      <w:pPr>
        <w:pStyle w:val="TextBody"/>
        <w:widowControl w:val="false"/>
        <w:rPr/>
      </w:pPr>
      <w:r>
        <w:rPr>
          <w:szCs w:val="28"/>
        </w:rPr>
        <w:t xml:space="preserve">1) на 2022 год в сумме </w:t>
      </w:r>
      <w:r>
        <w:rPr>
          <w:szCs w:val="28"/>
          <w:lang w:val="ru-RU"/>
        </w:rPr>
        <w:t>910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2) на 2023 год в сумме </w:t>
      </w:r>
      <w:r>
        <w:rPr>
          <w:szCs w:val="28"/>
          <w:lang w:val="ru-RU"/>
        </w:rPr>
        <w:t>953,2</w:t>
      </w:r>
      <w:r>
        <w:rPr>
          <w:szCs w:val="28"/>
        </w:rPr>
        <w:t xml:space="preserve"> тыс. рублей и на 2024 год в сумме </w:t>
      </w:r>
      <w:r>
        <w:rPr>
          <w:szCs w:val="28"/>
          <w:lang w:val="ru-RU"/>
        </w:rPr>
        <w:t>1005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Cs w:val="28"/>
        </w:rPr>
        <w:t>2.Утвердить смету дорожного фонда на 2022 год согласно приложению 8 к настоящему решению</w:t>
      </w:r>
      <w:r>
        <w:rPr>
          <w:szCs w:val="28"/>
          <w:lang w:val="ru-RU"/>
        </w:rPr>
        <w:t>.</w:t>
      </w:r>
    </w:p>
    <w:p>
      <w:pPr>
        <w:pStyle w:val="TextBody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Новобибее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Новобибеевского сельсовета на 1 января 2023 года в сумме 0,0 тыс. рублей, на 01 января 2024 года в сумме 0,0 тыс. руб. и на 01 января 2025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Новобибеевского сельсовета на 2022 год в сумме 0,0 тыс. рублей, на 2023 год в сумме 0,0 тыс. руб. и на 2024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объем расходов местного бюджета на обслуживание муниципального долга на 2022 год в сумме 0,0 тыс. рублей, в 2023 году в сумме 0,0 т. р. и 2024 году в сумме 0,0 т. 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3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Новобибее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2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Новобибее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Новобибее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ибеевского сельсовета                                                         Л.А. Фи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  <w:tab/>
        <w:t xml:space="preserve">М.В. Козин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бибе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2:04:00Z</cp:lastPrinted>
  <dcterms:modified xsi:type="dcterms:W3CDTF">2021-12-15T09:09:00Z</dcterms:modified>
  <cp:revision>402</cp:revision>
  <dc:subject/>
  <dc:title>                             БАРАТАЕВСКИЙ СЕЛЬСКИЙ СОВЕТ ДЕПУТАТОВ</dc:title>
</cp:coreProperties>
</file>